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3321050" cy="740410"/>
                <wp:effectExtent l="9525" t="9525" r="10160" b="10160"/>
                <wp:wrapTight wrapText="bothSides">
                  <wp:wrapPolygon edited="0">
                    <wp:start x="801" y="0"/>
                    <wp:lineTo x="803" y="0"/>
                    <wp:lineTo x="662" y="0"/>
                    <wp:lineTo x="524" y="166"/>
                    <wp:lineTo x="402" y="483"/>
                    <wp:lineTo x="280" y="799"/>
                    <wp:lineTo x="178" y="1254"/>
                    <wp:lineTo x="108" y="1802"/>
                    <wp:lineTo x="37" y="2349"/>
                    <wp:lineTo x="0" y="2971"/>
                    <wp:lineTo x="0" y="3603"/>
                    <wp:lineTo x="0" y="18006"/>
                    <wp:lineTo x="0" y="18015"/>
                    <wp:lineTo x="0" y="18648"/>
                    <wp:lineTo x="37" y="19269"/>
                    <wp:lineTo x="108" y="19817"/>
                    <wp:lineTo x="178" y="20365"/>
                    <wp:lineTo x="280" y="20820"/>
                    <wp:lineTo x="402" y="21136"/>
                    <wp:lineTo x="524" y="21452"/>
                    <wp:lineTo x="662" y="21619"/>
                    <wp:lineTo x="803" y="21619"/>
                    <wp:lineTo x="20799" y="21619"/>
                    <wp:lineTo x="20801" y="21619"/>
                    <wp:lineTo x="20942" y="21619"/>
                    <wp:lineTo x="21080" y="21452"/>
                    <wp:lineTo x="21202" y="21136"/>
                    <wp:lineTo x="21325" y="20820"/>
                    <wp:lineTo x="21426" y="20365"/>
                    <wp:lineTo x="21497" y="19817"/>
                    <wp:lineTo x="21567" y="19269"/>
                    <wp:lineTo x="21604" y="18648"/>
                    <wp:lineTo x="21604" y="18015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6" y="1254"/>
                    <wp:lineTo x="21325" y="799"/>
                    <wp:lineTo x="21202" y="483"/>
                    <wp:lineTo x="21080" y="166"/>
                    <wp:lineTo x="20942" y="0"/>
                    <wp:lineTo x="20801" y="0"/>
                    <wp:lineTo x="801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2H: Properties of Chords – Day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Due Date: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27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2H: Properties of Chords – Day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Due Date: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890"/>
        <w:gridCol w:w="361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1) </w:t>
            </w:r>
            <w:r>
              <w:rPr>
                <w:rFonts w:cs="Calibri" w:ascii="Cambria" w:hAnsi="Cambria"/>
              </w:rPr>
              <w:t xml:space="preserve">Use the figure below to answer the questions that follow.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372235" cy="119824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. Using the information given in the figure, </w:t>
            </w:r>
            <w:r>
              <w:rPr>
                <w:rFonts w:cs="Cambria" w:ascii="Cambria" w:hAnsi="Cambria"/>
                <w:spacing w:val="3"/>
              </w:rPr>
              <w:t>what can you conclude?</w:t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pacing w:val="3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 xml:space="preserve">, fi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D</m:t>
              </m:r>
            </m:oMath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2) </w:t>
            </w:r>
            <w:r>
              <w:rPr>
                <w:rFonts w:cs="Calibri" w:ascii="Cambria" w:hAnsi="Cambria"/>
              </w:rPr>
              <w:t>Use the figure below to answer the questions that fol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428115" cy="121983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. Using the information given in the figure, </w:t>
            </w:r>
            <w:r>
              <w:rPr>
                <w:rFonts w:cs="Cambria" w:ascii="Cambria" w:hAnsi="Cambria"/>
                <w:spacing w:val="3"/>
              </w:rPr>
              <w:t>what can you conclude?</w:t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>
                <w:rFonts w:ascii="Cambria" w:hAnsi="Cambria" w:cs="Cambria"/>
                <w:spacing w:val="3"/>
              </w:rPr>
            </w:pPr>
            <w:r>
              <w:rPr>
                <w:rFonts w:cs="Cambria" w:ascii="Cambria" w:hAnsi="Cambria"/>
                <w:spacing w:val="3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pacing w:val="3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mbria" w:ascii="Cambria" w:hAnsi="Cambria"/>
              </w:rPr>
              <w:t xml:space="preserve">, find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</m:oMath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) Find the measure of arc MN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37615" cy="119951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4) Find the measure of arc MN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14120" cy="114808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5) Find the measure of arc AC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096010" cy="12287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6) Use the figure below to answer the questions that fol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741170" cy="105664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a. Find the value of x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Q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PSR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7) Find the measure of arc KLM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39290" cy="111823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a. Find the value of x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b. 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EX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c. </w:t>
            </w:r>
            <w:r>
              <w:rPr>
                <w:rFonts w:cs="Calibri" w:ascii="Cambria" w:hAnsi="Cambria"/>
                <w:sz w:val="22"/>
              </w:rPr>
              <w:t xml:space="preserve">If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Cambria" w:ascii="Cambria" w:hAnsi="Cambria"/>
              </w:rPr>
              <w:t>, find FE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8) </w:t>
            </w:r>
            <w:r>
              <w:rPr>
                <w:rFonts w:cs="Calibri" w:ascii="Cambria" w:hAnsi="Cambria"/>
                <w:i/>
                <w:sz w:val="22"/>
              </w:rPr>
              <w:t>Explain</w:t>
            </w:r>
            <w:r>
              <w:rPr>
                <w:rFonts w:cs="Calibri" w:ascii="Cambria" w:hAnsi="Cambria"/>
                <w:sz w:val="22"/>
              </w:rPr>
              <w:t xml:space="preserve"> how you know that PR is the diameter of the circle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70940" cy="111442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  <w:r>
        <w:br w:type="page"/>
      </w:r>
    </w:p>
    <w:p>
      <w:pPr>
        <w:pStyle w:val="Normal"/>
        <w:spacing w:before="0" w:after="12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0950</wp:posOffset>
                </wp:positionH>
                <wp:positionV relativeFrom="paragraph">
                  <wp:posOffset>-316865</wp:posOffset>
                </wp:positionV>
                <wp:extent cx="3321050" cy="740410"/>
                <wp:effectExtent l="9525" t="9525" r="10160" b="10160"/>
                <wp:wrapNone/>
                <wp:docPr id="1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83H: Properties of Chords – Day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Due Date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8.5pt;margin-top:-24.95pt;width:261.45pt;height:5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83H: Properties of Chords – Day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Due Date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1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289685" cy="115125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2) Find x and y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562100" cy="1358900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3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968500" cy="16510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4) Find the value of x in the figure below: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651000" cy="15875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5) Find the value of x in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035685" cy="11398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6) Find the length of ST in the figure below.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1101090" cy="115951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7)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  <w:lang w:val="en-US" w:eastAsia="en-US"/>
        </w:rPr>
        <w:drawing>
          <wp:inline distT="0" distB="0" distL="0" distR="0">
            <wp:extent cx="4762500" cy="10566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55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8) 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032250" cy="10502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) Find the length of the segment indicated.  Round your answer to the nearest tenth if necessary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09395" cy="147193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32007" b="12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Find the length of the segment indicated.  Round your answer to the nearest tenth if necessary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73860" cy="161099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30710" b="11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) Find the angle measure indicated.  Assume that lines which appear to be tangent are tangent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4210" cy="127635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7" r="27811" b="16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) Find the angle measure indicated.  Assume that lines which appear to be tangent are tangent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0335" cy="155702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2" r="36232" b="12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) Find the length of the arc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2565" cy="14255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20" r="59857" b="1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) Find the measure of the arc or central angle indicated.  Assume that lines which appear to be diameters are actual diameters.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80340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2" r="36232" b="1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720" w:top="776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Cambria" w:hAnsi="Cambria" w:cs="Wingdings"/>
      <w:b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Wingdings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mbria" w:hAnsi="Cambria" w:eastAsia="Times New Roman" w:cs="Wingdings"/>
    </w:rPr>
  </w:style>
  <w:style w:type="character" w:styleId="WW8Num31z0">
    <w:name w:val="WW8Num31z0"/>
    <w:qFormat/>
    <w:rPr>
      <w:rFonts w:ascii="Cambria" w:hAnsi="Cambria" w:eastAsia="Times New Roman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">
    <w:name w:val="Light List - Accent 4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">
    <w:name w:val="Light Grid - Accent 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">
    <w:name w:val="Dark List - Accent 5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">
    <w:name w:val="Light List - Accent 5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2:58:00Z</dcterms:created>
  <dc:creator>Elizabeth Yarrington</dc:creator>
  <dc:description/>
  <cp:keywords/>
  <dc:language>en-US</dc:language>
  <cp:lastModifiedBy>Mitrovich, Rebecca</cp:lastModifiedBy>
  <cp:lastPrinted>2014-04-24T10:07:00Z</cp:lastPrinted>
  <dcterms:modified xsi:type="dcterms:W3CDTF">2015-04-19T22:58:00Z</dcterms:modified>
  <cp:revision>2</cp:revision>
  <dc:subject/>
  <dc:title/>
</cp:coreProperties>
</file>